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351030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14423736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